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sion Ticket of Entry</w:t>
        <w:tab/>
        <w:tab/>
        <w:tab/>
        <w:tab/>
        <w:tab/>
        <w:tab/>
        <w:tab/>
        <w:t>Name:  __________________</w:t>
      </w:r>
    </w:p>
    <w:p>
      <w:pPr>
        <w:pStyle w:val="Normal"/>
        <w:rPr/>
      </w:pPr>
      <w:r>
        <w:rPr/>
        <w:t>American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ould like to submit a rewrite for a given assignment, please complete this sheet and its requirements in order to be eligi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1</w:t>
      </w:r>
      <w:r>
        <w:rPr/>
        <w:t>:  Look at your original draft and the comments on 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strengths of this pa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weaknesses of this pa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:  Access resources that can help you (in addition to the comments that the teachers have mad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one of the following writing resources for assistance in shoring up your areas of weakness (ALL can be found in the Legacy HS LMC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Writer’s Inc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Style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he Little Brown Handbook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he MLA Handbook</w:t>
      </w:r>
    </w:p>
    <w:p>
      <w:pPr>
        <w:pStyle w:val="Normal"/>
        <w:numPr>
          <w:ilvl w:val="0"/>
          <w:numId w:val="1"/>
        </w:numPr>
        <w:rPr/>
      </w:pPr>
      <w:r>
        <w:rPr/>
        <w:t>Other comparable writing guide:  _____________    (provide the name of source access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rules / ideas have you learned from this / these resources that will help you to improve your next draft (Cite </w:t>
      </w:r>
      <w:r>
        <w:rPr>
          <w:b/>
        </w:rPr>
        <w:t>specific page numbers</w:t>
      </w:r>
      <w:r>
        <w:rPr/>
        <w:t xml:space="preserve"> and lessons from these book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>:  Submit a new draft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w:t>Please include ALL previous drafts with this resubmission.</w:t>
      </w:r>
      <w:bookmarkStart w:id="0" w:name="_PictureBullets"/>
      <w:bookmarkEnd w:id="0"/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1:44:00Z</dcterms:created>
  <dc:creator>Chris Warner</dc:creator>
  <dc:description/>
  <cp:keywords/>
  <dc:language>en-US</dc:language>
  <cp:lastModifiedBy>lehgen</cp:lastModifiedBy>
  <dcterms:modified xsi:type="dcterms:W3CDTF">2008-10-13T16:48:00Z</dcterms:modified>
  <cp:revision>3</cp:revision>
  <dc:subject/>
  <dc:title>Revision Ticket of Entry</dc:title>
</cp:coreProperties>
</file>